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 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Rattamarat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.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Rattasõiduvõistlus 7km, 18km, 45 km rajal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4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4.september 2023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7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.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             Radade ja parklate lõplik koristus 26.september 2023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ebeka Kübard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Kübard</w:t>
        <w:tab/>
        <w:tab/>
        <w:tab/>
        <w:tab/>
        <w:tab/>
        <w:tab/>
        <w:t>Kuupäev: 14.08.2023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18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3-08-14T11:18:00Z</dcterms:modified>
  <cp:revision>2</cp:revision>
  <dc:subject/>
  <dc:title>TAOTLUS RAHVAÜRITUSE KORRALDAMISEKS</dc:title>
</cp:coreProperties>
</file>